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Seznam služeb provedených dodavatelem za posledních 10 let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Tento seznam slouží k prokázání technické kvalifikace podle ust. § 79 odst. 2 písm. b) zákona č. 134/2016 Sb.,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o zadávání veřejných zakázek, ve znění pozdějších předpisů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rFonts w:cs="Arial" w:ascii="Arial" w:hAnsi="Arial"/>
          <w:sz w:val="20"/>
          <w:szCs w:val="20"/>
        </w:rPr>
        <w:t xml:space="preserve">Veřejná zakázka: </w:t>
      </w:r>
      <w:r>
        <w:rPr>
          <w:rFonts w:cs="Arial" w:ascii="Arial" w:hAnsi="Arial"/>
          <w:b/>
          <w:sz w:val="20"/>
          <w:szCs w:val="20"/>
        </w:rPr>
        <w:t xml:space="preserve"> Brno, Dukelská, Dačického, nám. Republiky – rekonstrukce kanalizace a vodovod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Dodavatel:  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dlo / Adresa: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Úroveň pro splnění kvalifikace je stanovena minimálně na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 projektové dokumentace ve stupni DÚR na realizaci stavby zahrnující mj. rekonstrukci či výstavbu současně jak kanalizačních stok, tak vodovodních řadů v intravilánu obce s předpokládanými investičními náklady ve výši minimálně 50 mil. Kč bez DPH za realizaci objektů kanalizace a vodovodu dohromady/na stavbu (dodavatelsky)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960"/>
        <w:gridCol w:w="5040"/>
      </w:tblGrid>
      <w:tr>
        <w:trPr>
          <w:trHeight w:val="270" w:hRule="atLeast"/>
        </w:trPr>
        <w:tc>
          <w:tcPr>
            <w:tcW w:w="10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referenčních služ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projektové dokumentace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nční projektová dokumentace doložena prostřednictvím jiné osoby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3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229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1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  <w:szCs w:val="18"/>
        </w:rPr>
        <w:t>2 projektové dokumentace ve stupni DSP nebo DPS na realizaci stavby zahrnující mj. rekonstrukci či výstavbu současně jak kanalizačních stok, tak vodovodních řadů v intravilánu obce s předpokládanými investičními náklady ve výši minimálně 50 mil. Kč bez DPH za realizaci objektů kanalizace a vodovodu dohromady/na stavbu (dodavatelsky)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960"/>
        <w:gridCol w:w="5040"/>
      </w:tblGrid>
      <w:tr>
        <w:trPr>
          <w:trHeight w:val="270" w:hRule="atLeast"/>
        </w:trPr>
        <w:tc>
          <w:tcPr>
            <w:tcW w:w="10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referenčních služ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projektové dokumentace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nční projektová dokumentace doložena prostřednictvím jiné osoby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3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229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1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 projektové dokumentace ve stupni DÚR na realizaci stavby komunikačních ploch, zahrnující mj. i realizaci tramvajové tratě (včetně souvisejících stavebních objektů – trolejová síť, kabelová síť) v intravilánu obce, s předpokládanými investičními náklady ve výši minimálně 20 mil. Kč bez DPH za realizaci objektu tramvajové tratě/na stavbu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960"/>
        <w:gridCol w:w="5040"/>
      </w:tblGrid>
      <w:tr>
        <w:trPr>
          <w:trHeight w:val="270" w:hRule="atLeast"/>
        </w:trPr>
        <w:tc>
          <w:tcPr>
            <w:tcW w:w="10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referenčních služ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projektové dokumentace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nční projektová dokumentace doložena prostřednictvím jiné osoby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3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229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1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 projektové dokumentace ve stupni DSP nebo DPS na realizaci stavby komunikačních ploch, zahrnující mj. i realizaci tramvajové tratě (včetně souvisejících stavebních objektů – trolejová síť, kabelová síť) v intravilánu obce, s předpokládanými investičními náklady ve výši minimálně 20 mil. Kč bez DPH za realizaci objektu tramvajové tratě/na stavbu.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960"/>
        <w:gridCol w:w="5040"/>
      </w:tblGrid>
      <w:tr>
        <w:trPr>
          <w:trHeight w:val="270" w:hRule="atLeast"/>
        </w:trPr>
        <w:tc>
          <w:tcPr>
            <w:tcW w:w="10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referenčních služ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projektové dokumentace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nční projektová dokumentace doložena prostřednictvím jiné osoby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3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229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1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vá dokumentace ve stupni DÚR na realizaci stavby zahrnující mj. rekonstrukci či výstavbu současně jak kanalizačních stok, tak vodovodních řadů v intravilánu obce s předpokládanými investičními náklady ve výši minimálně 50 mil. Kč bez DPH za realizaci objektů kanalizace a vodovodu dohromady (dodavatelsky)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lužba poř. číslo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projektové dokumenta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upeň projektové dokumenta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ředpokládané investiční náklady dle PD za realizaci POUZE objektů kanalizace a vodovodu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alizace stavby v intravilánu ob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lužba byla realizována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projekční práce, které realizoval v rámci sdružení vlastními kapacitami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vá dokumentace ve stupni DÚR na realizaci stavby zahrnující mj. rekonstrukci či výstavbu současně jak kanalizačních stok, tak vodovodních řadů v intravilánu obce s předpokládanými investičními náklady ve výši minimálně 50 mil. Kč bez DPH za realizaci objektů kanalizace a vodovodu dohromady (dodavatelsky)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lužba poř. číslo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projektové dokumenta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upeň projektové dokumenta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ředpokládané investiční náklady dle PD za realizaci POUZE objektů kanalizace a vodovodu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alizace stavby v intravilánu ob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lužba byla realizována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projekční práce, které realizoval v rámci sdružení vlastními kapacitami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rojektová dokumentace ve stupni DSP nebo DPS na realizaci stavby zahrnující mj. rekonstrukci či výstavbu současně jak kanalizačních stok, tak vodovodních řadů v intravilánu obce s předpokládanými investičními náklady ve výši minimálně 50 mil. Kč bez DPH za realizaci objektů kanalizace a vodovodu dohromady (dodavatelsky)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lužba poř. číslo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projektové dokumenta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upeň projektové dokumenta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ředpokládané investiční náklady dle PD za realizaci POUZE objektů kanalizace a vodovodu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alizace stavby v intravilánu ob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lužba byla realizována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projekční práce, které realizoval v rámci sdružení vlastními kapacitami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rojektová dokumentace ve stupni DSP nebo DPS na realizaci stavby zahrnující mj. rekonstrukci či výstavbu současně jak kanalizačních stok, tak vodovodních řadů v intravilánu obce s předpokládanými investičními náklady ve výši minimálně 50 mil. Kč bez DPH za realizaci objektů kanalizace a vodovodu dohromady (dodavatelsky)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lužba poř. číslo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projektové dokumenta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upeň projektové dokumenta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ředpokládané investiční náklady dle PD za realizaci POUZE objektů kanalizace a vodovodu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alizace stavby v intravilánu ob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lužba byla realizována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projekční práce, které realizoval v rámci sdružení vlastními kapacitami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rojektová dokumentace ve stupni DÚR na realizaci stavby komunikačních ploch, zahrnující mj. i realizaci tramvajové tratě (včetně souvisejících stavebních objektů – trolejová síť, kabelová síť) v intravilánu obce, s předpokládanými investičními náklady ve výši minimálně 20 mil. Kč bez DPH za realizaci objektu tramvajové tratě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lužba poř. číslo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projektové dokumenta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upeň projektové dokumenta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ředpokládané investiční náklady dle PD za realizaci POUZE tramvajové tratě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alizace TT včetně souvisejících objektů v intravilánu ob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lužba byla realizována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projekční práce, které realizoval v rámci sdružení vlastními kapacitami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vá dokumentace ve stupni DÚR na realizaci stavby komunikačních ploch, zahrnující mj. i realizaci tramvajové tratě (včetně souvisejících stavebních objektů – trolejová síť, kabelová síť) v intravilánu obce, s předpokládanými investičními náklady ve výši minimálně 20 mil. Kč bez DPH za realizaci objektu tramvajové tratě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lužba poř. číslo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projektové dokumenta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upeň projektové dokumenta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ředpokládané investiční náklady dle PD za realizaci POUZE tramvajové tratě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alizace TT včetně souvisejících objektů v intravilánu ob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lužba byla realizována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projekční práce, které realizoval v rámci sdružení vlastními kapacitami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vá dokumentace ve stupni DSP nebo DPS na realizaci stavby komunikačních ploch, zahrnující mj. i realizaci tramvajové tratě (včetně souvisejících stavebních objektů – trolejová síť, kabelová síť) v intravilánu obce, s předpokládanými investičními náklady ve výši minimálně 20 mil. Kč bez DPH za realizaci objektu tramvajové tratě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lužba poř. číslo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projektové dokumenta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upeň projektové dokumenta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ředpokládané investiční náklady dle PD za realizaci POUZE tramvajové tratě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alizace TT včetně souvisejících objektů v intravilánu ob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lužba byla realizována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projekční práce, které realizoval v rámci sdružení vlastními kapacitami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vá dokumentace ve stupni DSP nebo DPS na realizaci stavby komunikačních ploch, zahrnující mj. i realizaci tramvajové tratě (včetně souvisejících stavebních objektů – trolejová síť, kabelová síť) v intravilánu obce, s předpokládanými investičními náklady ve výši minimálně 20 mil. Kč bez DPH za realizaci objektu tramvajové tratě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lužba poř. číslo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projektové dokumenta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upeň projektové dokumenta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ředpokládané investiční náklady dle PD za realizaci POUZE tramvajové tratě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alizace TT včetně souvisejících objektů v intravilánu ob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lužba byla realizována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projekční práce, které realizoval v rámci sdružení vlastními kapacitami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18"/>
          <w:szCs w:val="18"/>
        </w:rPr>
        <w:t>Dodavatel tímto prohlašuje, že uvedené údaje odpovídají skutečnosti ke dni podání nabídky a jsou pravdivé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V…………………….. dne ………………………..          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>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Poznámka:  </w:t>
      </w:r>
    </w:p>
    <w:p>
      <w:pPr>
        <w:pStyle w:val="Footer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Dodavatel předloží tento seznam tolikrát, kolikrát je třeba (v případě doložení více referenčních služeb než je zadavatelem požadováno k prokázání technické kvalifikace podle ust. § 79 odst. 2 písm. b) zákona č. 134/2016 Sb., o zadávání veřejných zakázek, ve znění pozdějších předpisů).  </w:t>
      </w:r>
    </w:p>
    <w:p>
      <w:pPr>
        <w:pStyle w:val="Footer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V případě společné účasti dodavatelů předloží tento seznam každý z dodavatelů samostatně v rozsahu, v jakém prokazuje splnění části této kvalifikace.</w:t>
      </w:r>
    </w:p>
    <w:p>
      <w:pPr>
        <w:pStyle w:val="Footer"/>
        <w:spacing w:lineRule="auto" w:line="360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 Nehodící se škrtněte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566420" cy="37782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377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8:49:00Z</dcterms:created>
  <dc:creator>Jaromír Peška</dc:creator>
  <dc:description/>
  <cp:keywords/>
  <dc:language>en-US</dc:language>
  <cp:lastModifiedBy>Barbora Maršálková</cp:lastModifiedBy>
  <cp:lastPrinted>2019-03-06T15:11:00Z</cp:lastPrinted>
  <dcterms:modified xsi:type="dcterms:W3CDTF">2022-06-23T11:14:00Z</dcterms:modified>
  <cp:revision>5</cp:revision>
  <dc:subject/>
  <dc:title>Formulář pro prokázání splnění technických kvalifikačních předpokladů</dc:title>
</cp:coreProperties>
</file>